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2.2021 года  №38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услуг, предоставление котор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тся 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ind w:left="360" w:hanging="0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Муниципальные услу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ind w:left="360" w:hanging="0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нятие решения об организации муниципальных ярмарок, выставок-ярмарок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архивных справок, архивных выписок и архивных копи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с места жительства умершег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б иждивенц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 составе семь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своение и аннулирование адресов объектам адрес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ча письменных разъяснений налогоплательщикам по вопросам применения муниципальных правовых актов о налогах и сбор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уведомлений о завершении сноса объекта капитального строитель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уведомлений о планируемом сносе объекта капитального строительства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suppressAutoHyphens w:val="false"/>
        <w:ind w:right="-2" w:firstLine="900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Ведущий специалист администрации                                         А.И. Собаценок </w:t>
      </w:r>
    </w:p>
    <w:sectPr>
      <w:type w:val="continuous"/>
      <w:pgSz w:w="11906" w:h="16838"/>
      <w:pgMar w:left="1701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24:00Z</dcterms:created>
  <dc:creator>-=WolF=-</dc:creator>
  <dc:description/>
  <cp:keywords/>
  <dc:language>en-US</dc:language>
  <cp:lastModifiedBy>USER</cp:lastModifiedBy>
  <cp:lastPrinted>2021-02-24T11:13:00Z</cp:lastPrinted>
  <dcterms:modified xsi:type="dcterms:W3CDTF">2021-02-24T10:24:00Z</dcterms:modified>
  <cp:revision>2</cp:revision>
  <dc:subject/>
  <dc:title> </dc:title>
</cp:coreProperties>
</file>